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685"/>
        <w:gridCol w:w="3544"/>
        <w:gridCol w:w="3260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ящий номер докумен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208-00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оздания докумен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/12/201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6804"/>
      </w:tblGrid>
      <w:tr>
        <w:trPr>
          <w:trHeight w:val="41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, ИНН Эмитент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Публичное акционерное общество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«Нефтяная компания «ЛУКОЙЛ», ИНН: 770800476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, телефон контактного лица Эмитен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асильцов Александр Сергеевич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iCs/>
                  <w:sz w:val="24"/>
                  <w:szCs w:val="24"/>
                  <w:lang w:val="en-US"/>
                </w:rPr>
                <w:t>Aleksandr</w:t>
              </w:r>
              <w:r>
                <w:rPr>
                  <w:rStyle w:val="InternetLink"/>
                  <w:rFonts w:cs="Times New Roman" w:ascii="Times New Roman" w:hAnsi="Times New Roman"/>
                  <w:i/>
                  <w:i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i/>
                  <w:iCs/>
                  <w:sz w:val="24"/>
                  <w:szCs w:val="24"/>
                  <w:lang w:val="en-US"/>
                </w:rPr>
                <w:t>Vasiltsov</w:t>
              </w:r>
              <w:r>
                <w:rPr>
                  <w:rStyle w:val="InternetLink"/>
                  <w:rFonts w:cs="Times New Roman" w:ascii="Times New Roman" w:hAnsi="Times New Roman"/>
                  <w:i/>
                  <w:iCs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i/>
                  <w:iCs/>
                  <w:sz w:val="24"/>
                  <w:szCs w:val="24"/>
                  <w:lang w:val="en-US"/>
                </w:rPr>
                <w:t>lukoil</w:t>
              </w:r>
              <w:r>
                <w:rPr>
                  <w:rStyle w:val="InternetLink"/>
                  <w:rFonts w:cs="Times New Roman" w:ascii="Times New Roman" w:hAnsi="Times New Roman"/>
                  <w:i/>
                  <w:i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i/>
                  <w:iCs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495) 981-73-2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Положения, на основании которого направляется информац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9.4 Информацию об объявлении дивидендов по акциям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жение 546-П от 01.06.2016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Права на получение объявленных дивидендов (DVCA)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6804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Дата заполн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.12.2016 г.</w:t>
            </w:r>
          </w:p>
        </w:tc>
      </w:tr>
    </w:tbl>
    <w:p>
      <w:pPr>
        <w:pStyle w:val="Normal"/>
        <w:jc w:val="center"/>
        <w:rPr/>
      </w:pPr>
      <w:r>
        <w:rPr/>
        <w:t>9.4. Информация об объявлении дивидендов по акциям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4"/>
        <w:gridCol w:w="7390"/>
      </w:tblGrid>
      <w:tr>
        <w:trPr/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ентификационные признаки акций, в отношении которых принято решение о выплате (объявлении) дивидендов: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и обыкновенные именные бездокументарные, государственный регистрационный номер 1-01-00077-А от 25.06.2003 г., ISIN RU0009024277 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ировку принятого общим собранием акционеров эмитента решения о выплате (объявлении) дивидендов по акциям: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ить дивиденды по обыкновенным акциям ПАО «ЛУКОЙЛ» по результатам девяти месяцев 2016 года в размере 75 рублей на одну обыкновенную акцию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ить дату, на которую определяются лица, имеющие право на получение дивидендов по результатам девяти месяцев 2016  года, - 23 декабря 2016 года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у дивидендов осуществить со счета ПАО «ЛУКОЙЛ»  денежными средствами номинальным держателям и являющимся профессиональными участниками рынка ценных бумаг доверительным управляющим, которые зарегистрированы в  реестре акционеров  ПАО «ЛУКОЙЛ», в срок не позднее 12 января 2017 года, другим зарегистрированным  в реестре  акционеров ПАО «ЛУКОЙЛ» лицам   -  не позднее 2 февраля 2017 года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перечисление дивидендов любым способом осуществляются за счет ПАО «ЛУКОЙЛ». 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ы проведения и составления, а также  номер протокола общего собрания акционеров эмитента, на котором принято решение о выплате (объявлении) дивидендов по акциям: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приема бюллетеней для голосования (дата проведения общего собрания акционеров эмитента): 5 декабря 2016 года. Протокол внеочередного Общего собрания акционеров ПАО «ЛУКОЙЛ» №2 от 07.12.2016.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Cs/>
      <w:sz w:val="22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ksandr.Vasiltsov@luko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4:56:00Z</dcterms:created>
  <dc:creator>Иршенков Дмитрий Игоревич</dc:creator>
  <dc:description/>
  <cp:keywords/>
  <dc:language>en-US</dc:language>
  <cp:lastModifiedBy>Иршенков Дмитрий Игоревич</cp:lastModifiedBy>
  <cp:lastPrinted>2016-12-08T12:49:00Z</cp:lastPrinted>
  <dcterms:modified xsi:type="dcterms:W3CDTF">2016-12-08T10:3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